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93644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467292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428903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7694141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68162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73853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11500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850572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29189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139604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162465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